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1 500,00</w:t>
        <w:tab/>
        <w:t>-11 7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2 655,00</w:t>
        <w:tab/>
        <w:t>12 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76 742,87</w:t>
        <w:tab/>
        <w:t>83 773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zůstatek k 1.1.2024</w:t>
        <w:tab/>
        <w:t>139 450,20</w:t>
        <w:tab/>
        <w:t>324 87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dotaci Nemocn.F-M,p.o.-provoz zubní pohotov.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bytový a nebytový fond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inv.akce ze zásobn.ORJ 12-IO</w:t>
        <w:tab/>
        <w:t>133 614,92</w:t>
        <w:tab/>
        <w:t>133 61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6-Rezerva na požadavky OV Chlebovice</w:t>
        <w:tab/>
        <w:tab/>
        <w:t>4 095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4-Rezerva na požadavky OV Lískovec</w:t>
        <w:tab/>
        <w:tab/>
        <w:t>4 753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5-Rezerva na požadavky OV Skalice</w:t>
        <w:tab/>
        <w:tab/>
        <w:t>5 2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8-Rezerva na požadavky OV Zelink.-Lysůvky</w:t>
        <w:tab/>
        <w:tab/>
        <w:t>1 98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31.12.2024</w:t>
        <w:tab/>
        <w:tab/>
        <w:t>-63 7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rezerva na dotaci Nemocnici F-M, p.o.-provoz zubní pohotov.</w:t>
        <w:tab/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rezerva na městské investice-bytový a nebytový fond</w:t>
        <w:tab/>
        <w:tab/>
        <w:t>-17 6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rezerva na městské investice-inv.akce ze zásobn.ORJ 12-IO</w:t>
        <w:tab/>
        <w:tab/>
        <w:t>- 312 59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9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9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9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9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40 563,10</w:t>
        <w:tab/>
        <w:t>-40 56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úvěru ze SFPI</w:t>
        <w:tab/>
        <w:t>-1 787,1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36 179,77</w:t>
        <w:tab/>
        <w:t>43 210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36 179,77</w:t>
        <w:tab/>
        <w:t>43 210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419,35</w:t>
        <w:tab/>
        <w:t>36 224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8-Sport.areál Stovky,hřiště-umělý trávník-par.3412</w:t>
        <w:tab/>
        <w:t>9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32-Čp.54-55 Zámecká-opr.výtahu-par.3612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2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6171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19-Geometrické plány-par.232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32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správní popl-par.2321/512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správní popl.-par.2321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správní popl.-p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kanalizace Skalice-par.2321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nadl.věcn.břem.-par.2321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nadl.věcn.břem.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cyklostezka Olešná-par.2219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2219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podl.věcn.břem.-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61-Čp.2441 PND-HZ-vým.střešní kryt.-par.5512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21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 chodník-par.2219</w:t>
        <w:tab/>
        <w:t>88,70</w:t>
        <w:tab/>
        <w:t>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7-Čp.3109 J.z Poděbr.-Klub Stoun-hydroizolace-par.3613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32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3639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0-Nábytek-Centrum aktiv.sen.-par.4356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5512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3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89-Čp.6 nám.Svobody-stav.úpr.TIC-par.3613</w:t>
        <w:tab/>
        <w:t>2 763,90</w:t>
        <w:tab/>
        <w:t>2 76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0-Čp.1257 Zámec.nám.-stav.úpr.TIC-par.3613</w:t>
        <w:tab/>
        <w:t>3 800,76</w:t>
        <w:tab/>
        <w:t>3 800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3-Čp.2205 Palkovická-vým.plyn.kotlů-par.3613</w:t>
        <w:tab/>
        <w:t>706,40</w:t>
        <w:tab/>
        <w:t>70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-Chýlek-par.2212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0-Čp.606 ul.Sadová-výměna výtahu 500 kg-3612/5171</w:t>
        <w:tab/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84-Záchov.údržba-zlepš.bydlení v obecních bytech</w:t>
        <w:tab/>
        <w:tab/>
        <w:t>6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3613/5171</w:t>
        <w:tab/>
        <w:tab/>
        <w:t>37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8-Čp.400 ul.P.Holého-vým.oken-3613/5171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7-Čp.2205 ul.Palkov.změna užívání části obj.-par.3613/6121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Nákup ostatních služeb-ostatní-6171/5169</w:t>
        <w:tab/>
        <w:tab/>
        <w:t>2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6171/5171</w:t>
        <w:tab/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7-Čp.158 ul.Frýdl.-vým.výtahu 500 kg-3612/5171</w:t>
        <w:tab/>
        <w:tab/>
        <w:t>2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Skalice chodník-2219/6130</w:t>
        <w:tab/>
        <w:tab/>
        <w:t>1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cyklostezka Olešná-Palkovice-2219/6130</w:t>
        <w:tab/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94-Lískovec-hřiště-inst.studny pro závlahu-par.3412/6121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0-Čp.119,hřiš.Lysův.-odkan.obj.(prostř.OV)-par.3412/6121</w:t>
        <w:tab/>
        <w:tab/>
        <w:t>14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6-Čp.3276 ul.Horní,Stovky-stav.úpr.soc.zař.-par.3412/6121</w:t>
        <w:tab/>
        <w:tab/>
        <w:t>1 19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7-Čp.1166 ul.Těšínská-vým.oken a opr.fasády-par.3612/5171</w:t>
        <w:tab/>
        <w:tab/>
        <w:t>6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9-Čp.2320-2322 T.G.M.-opr.balk.a soklů-3612/5171</w:t>
        <w:tab/>
        <w:tab/>
        <w:t>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6-Vým.vodoměrů SV pro bj.-3612/517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41-Čp.159 ul.Komenského-rek.nouz.osvětl.-par.3612/6121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Výkupy pozemků Berlín II-§2212</w:t>
        <w:tab/>
        <w:tab/>
        <w:t>-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Výkupy pozemků Chlebovice-§2212</w:t>
        <w:tab/>
        <w:tab/>
        <w:t>-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Výkupy pozemků Skalice-chodník-§2219</w:t>
        <w:tab/>
        <w:tab/>
        <w:t>-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Výkupy pozemků Elis Lískovec-§2219</w:t>
        <w:tab/>
        <w:tab/>
        <w:t>-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90 Kanalizace Skalice-§2321</w:t>
        <w:tab/>
        <w:tab/>
        <w:t>-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94-Kanalizace Chlebovice-§2321</w:t>
        <w:tab/>
        <w:tab/>
        <w:t>-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04-Splašková kanalizace Lískovec-§2321</w:t>
        <w:tab/>
        <w:tab/>
        <w:t>-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223-Věcná břemena-§2321</w:t>
        <w:tab/>
        <w:tab/>
        <w:t>-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219-Geometrické plány-§2321</w:t>
        <w:tab/>
        <w:tab/>
        <w:t>-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Správní poplatky-§2321</w:t>
        <w:tab/>
        <w:tab/>
        <w:t>-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90-Kanalizace Skalice-§2321</w:t>
        <w:tab/>
        <w:tab/>
        <w:t>-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94-Kanalizace Chlebovice-§2321</w:t>
        <w:tab/>
        <w:tab/>
        <w:t>-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04-Splašková kansalizace Lískovec-§2321</w:t>
        <w:tab/>
        <w:tab/>
        <w:t>-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90-Kanalizace Skalice-§2321</w:t>
        <w:tab/>
        <w:tab/>
        <w:t>-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04-Splašková kanalizace Lískovec-§2321</w:t>
        <w:tab/>
        <w:tab/>
        <w:t>-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223-Věcná břemena-§2321</w:t>
        <w:tab/>
        <w:tab/>
        <w:t>-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607-Čp.400 P.Holého-oprava oplocení-par.3613/5171</w:t>
        <w:tab/>
        <w:tab/>
        <w:t>-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787-Čp.3109 J.z Poděbrad-NP Stoun-systém</w:t>
        <w:tab/>
        <w:tab/>
        <w:t>-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807-Čp.2205 Palkovická-změna užívání části objektu</w:t>
        <w:tab/>
        <w:tab/>
        <w:t>-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419,35</w:t>
        <w:tab/>
        <w:t>36 224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22 419,35</w:t>
        <w:tab/>
        <w:t>36 224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2 899,34</w:t>
        <w:tab/>
        <w:t>42 60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spoluúčast projektů EU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55-Rezerva na proj.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TI-projekt "FM ve 3D realitě"</w:t>
        <w:tab/>
        <w:t>39 000,00</w:t>
        <w:tab/>
        <w:t>3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.na člens.přísp.do sport.klubů pro děti obč.měst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39-MŠ Radost FM,Anenská-OŽP-přírodní zahrada</w:t>
        <w:tab/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6-MŠ Barevný svět,Slezská 770-OŽP-přír.zahrada</w:t>
        <w:tab/>
        <w:tab/>
        <w:t>12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6-Oprava veřejn.sport.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Kronika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 - 249-ZŠ F-M, Lískovec 320 - oprava oplocení</w:t>
        <w:tab/>
        <w:tab/>
        <w:t>-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 - 245-ZŠ F-M, El. Krásnohorské - OŽP – přírodní zahrada</w:t>
        <w:tab/>
        <w:tab/>
        <w:t>-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 -255-rezerva na projekt - ITI Revitalizace MěK II. etapa</w:t>
        <w:tab/>
        <w:tab/>
        <w:t>-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 -252-ZŠ a MŠ F-M, Skalice 192 – kanalizační přípojky</w:t>
        <w:tab/>
        <w:tab/>
        <w:t>-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 -1860-(PD) - Rekonstrukce veřejného sportoviště ul.Topolová</w:t>
        <w:tab/>
        <w:tab/>
        <w:t>-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2 899,34</w:t>
        <w:tab/>
        <w:t>42 60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42 899,34</w:t>
        <w:tab/>
        <w:t>42 60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4 433,00</w:t>
        <w:tab/>
        <w:t>-9 8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nd pomoci R/48 - čerpání</w:t>
        <w:tab/>
        <w:t>2 4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ánoční výzdo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21-(PP) Výstavba autob.zálivu Lískov.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(PP) 1215-Rek.prop.P-16,P-17,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72-Rekonstrukce ul.Těšínská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3-Rekonstr.komunikace ul.Pavlíkova</w:t>
        <w:tab/>
        <w:t>4 387,00</w:t>
        <w:tab/>
        <w:t>4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0-Výst.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8-(PP) Rek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4-Rek.SSZ křižovatky Janáčk. x Ostrav. X Frýdlantská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0-Opr.MK podél potoka Vlčok P.N.D.(vrat.OV PND)</w:t>
        <w:tab/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1-Opr.spoj.komunikací v Chlebovicích (vrat.OV Chleb.)</w:t>
        <w:tab/>
        <w:tab/>
        <w:t>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2-(PP) Rek.kom.na Lysůvkách (vrat.OV Zel.Lys.)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39-Výstav.VO pod D 48 v Zelink.(vrat.OV Zel.Lys.)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0-Opr.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5-Oprava kom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8-(PP) Rek. místní kom.-Lískovec 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39-(PP) Výst.odvodn. a rek.povrchu kom.p.č.6545/1,P.N.D.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69-Výstavba aut.zálivu P.N.D. u lesa</w:t>
        <w:tab/>
        <w:tab/>
        <w:t>2 7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7-Nové vedení trasy sil.III/4848,ul.Palkov.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2-Oprava chodníku ul.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0-(PP) Výstavba chodníku p.Škvára,P.N.D.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4-(PP) Výstav.parkov.naproti židovsk.hřbitova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3-Rozšíření chodníku ul.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6-Nové vedení trasy sil.III/4848,ul.Palkov.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ČSAD F-M (nově Transdev Slezsko)-provoz MHD</w:t>
        <w:tab/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78-(PP) Výst.VO od zast.u hřbit.po dům č.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53-(PP) Rek.SSZ ul.Lískovecká-ul.Revok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5-(PP) Rek.SSZ přechod pro chodce U Gustlíčka, 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6-(PP) Rek.SSZ Opletala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5-(PP) Rek.SSZ křižov,Bruz.,Lískov.,Hál.,Podpuk.a staré AS</w:t>
        <w:tab/>
        <w:tab/>
        <w:t>1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959-Rekonstrukce schodiště za katastrálním úřadem</w:t>
        <w:tab/>
        <w:tab/>
        <w:t>-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853-Rekonstrukce 5 SSZ na území města – projekt v rámci ITI</w:t>
        <w:tab/>
        <w:tab/>
        <w:t>-7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221-(PP) Výstavba autobusového zálivu Lískovec - ELIS</w:t>
        <w:tab/>
        <w:tab/>
        <w:t>- 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212-(PP) Rekonstr. prop. p-16,P-17,P-18,Skalice</w:t>
        <w:tab/>
        <w:tab/>
        <w:t>-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638-(PP) Rekonstrukce ul. K Lomu, vč. odvodnění</w:t>
        <w:tab/>
        <w:tab/>
        <w:t>-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890-(PP) Výst. okruž.křiž. v křižov. ul.Ostravská a 8.p.p.</w:t>
        <w:tab/>
        <w:tab/>
        <w:t>-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891-(PP) Výst.aut. zálivu ul.Hlavní – podchod „u Maryčky“</w:t>
        <w:tab/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892-(PP) Napojení ulic Fr.Čejky, Pol. Obětí a Hlavní (u ZUŠ)</w:t>
        <w:tab/>
        <w:tab/>
        <w:t>-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927-(PP) Rekonstrukce mostu M-18 přes polní drážku Hliník</w:t>
        <w:tab/>
        <w:tab/>
        <w:t>-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216-(PP) Výst.chod.Lískovec od hřbitova</w:t>
        <w:tab/>
        <w:tab/>
        <w:t>- 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540-(PP) Výstavba chodníku p. Škvára P.N.D.</w:t>
        <w:tab/>
        <w:tab/>
        <w:t>-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810-(PP) Výstavba parkoviště Anenská</w:t>
        <w:tab/>
        <w:tab/>
        <w:t>-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894-(PP) Výstavba chodníku č.p. 2238 ul.M.Švabinského</w:t>
        <w:tab/>
        <w:tab/>
        <w:t>-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765-(PP) Výstavba parkovacích míst Lesní 1829</w:t>
        <w:tab/>
        <w:tab/>
        <w:t>-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960-(PP) Výst. chodníku - podél sil. III/4848 v Chlebovicích</w:t>
        <w:tab/>
        <w:tab/>
        <w:t>-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666-(PP) SSZ na ul. Míru</w:t>
        <w:tab/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078-(PP) Výst. VO od zast. u hřbitova po dům čp.2906, P.N.D.</w:t>
        <w:tab/>
        <w:tab/>
        <w:t>- 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253-(PP) Rek.SSZ ul. Lískovecká - ul. Revoluční</w:t>
        <w:tab/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615-(PP) Rekonstrukce SSZ křižovatka T.G.M.</w:t>
        <w:tab/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635-(PP) Rek. SSZ přechod pro chod. "U Gustlíčka“, Slezská</w:t>
        <w:tab/>
        <w:tab/>
        <w:t>-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636-(PP) Rek. SSZ ul. Opletala - ul. Revoluční</w:t>
        <w:tab/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543 Rekonstrukce komunikace ul. Pavlíkova</w:t>
        <w:tab/>
        <w:tab/>
        <w:t>- 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784 Vybudování křižov. ulic Hlavní a 8.pěš.pluku</w:t>
        <w:tab/>
        <w:tab/>
        <w:t>-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584 Výstavba naproti židovského hřbitova</w:t>
        <w:tab/>
        <w:tab/>
        <w:t>-11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893-(PP) Dopln.SSZ na přech. pro chod.ul.Příborská (u Tesca)</w:t>
        <w:tab/>
        <w:tab/>
        <w:t>-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812 Oprava chodníku ul. Zelená</w:t>
        <w:tab/>
        <w:tab/>
        <w:t>-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889 Oprava chodníku ul. Prokopa Holého</w:t>
        <w:tab/>
        <w:tab/>
        <w:t>-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4 433,00</w:t>
        <w:tab/>
        <w:t>-9 8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4 433,00</w:t>
        <w:tab/>
        <w:t>-9 8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566,90</w:t>
        <w:tab/>
        <w:t>8 711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762-Veř.pohřeb.Frýd. chodníky v UH E,UH F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značení hrobových míst</w:t>
        <w:tab/>
        <w:t>91,89</w:t>
        <w:tab/>
        <w:t>9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99-Úprava ploch pro stanoviště kontejnerů</w:t>
        <w:tab/>
        <w:t>738,00</w:t>
        <w:tab/>
        <w:t>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evod pachtovného</w:t>
        <w:tab/>
        <w:t>-2 800,00</w:t>
        <w:tab/>
        <w:t>-2 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íděl z rozpočtu města</w:t>
        <w:tab/>
        <w:t>-59,00</w:t>
        <w:tab/>
        <w:t>-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>314,00</w:t>
        <w:tab/>
        <w:t>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09-DP Podpora aktivit ke zlepšení ŽP</w:t>
        <w:tab/>
        <w:t>659,13</w:t>
        <w:tab/>
        <w:t>6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98-Den Země</w:t>
        <w:tab/>
        <w:t>162,88</w:t>
        <w:tab/>
        <w:t>16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198-Minizahrádk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2-Odvodnění Skalického kopce</w:t>
        <w:tab/>
        <w:t>1 190,00</w:t>
        <w:tab/>
        <w:t>1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47-Program Podpora výsadby dřevin</w:t>
        <w:tab/>
        <w:t>42,23</w:t>
        <w:tab/>
        <w:t>4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67-DP Podpora napojení na VHI města</w:t>
        <w:tab/>
        <w:t>14 592,73</w:t>
        <w:tab/>
        <w:t>14 5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3-Lepší města pro život</w:t>
        <w:tab/>
        <w:t>1 588,48</w:t>
        <w:tab/>
        <w:t>1 58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4-Městský holubník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309-DP Podpora aktivit ke zlepšení ŽP</w:t>
        <w:tab/>
        <w:tab/>
        <w:t>- 505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798-Den Země</w:t>
        <w:tab/>
        <w:tab/>
        <w:t>- 11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198-Minizahrádky</w:t>
        <w:tab/>
        <w:tab/>
        <w:t>-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567-DP Podpora napojení na VHI města</w:t>
        <w:tab/>
        <w:tab/>
        <w:t>-9 0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299-Úprava ploch pro stanoviště kontejnerů</w:t>
        <w:tab/>
        <w:tab/>
        <w:t>-5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838-Individuální dotace vlastníci vodovodu ul.J.Mahena</w:t>
        <w:tab/>
        <w:tab/>
        <w:t>-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566,90</w:t>
        <w:tab/>
        <w:t>8 711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1 566,90</w:t>
        <w:tab/>
        <w:t>8 711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 063,00</w:t>
        <w:tab/>
        <w:t>1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317-Rezerva pro Domov pro seniory F-M,p.o.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85-Taxislužba pro seniory F-M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 - 312 - rezerva pro Hospic Frýdek-Místek,p.o.</w:t>
        <w:tab/>
        <w:tab/>
        <w:t>-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063,00</w:t>
        <w:tab/>
        <w:t>1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063,00</w:t>
        <w:tab/>
        <w:t>1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36 199,00</w:t>
        <w:tab/>
        <w:t>53 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019-Stav.úpr.domu 1083,ul.Těšínská na sídlo MP</w:t>
        <w:tab/>
        <w:t>2 964,00</w:t>
        <w:tab/>
        <w:t>2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.FM,Školská 401-rekonstrukce budovy</w:t>
        <w:tab/>
        <w:t>15 000,00</w:t>
        <w:tab/>
        <w:t>1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>4 908,00</w:t>
        <w:tab/>
        <w:t>4 9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>11 030,00</w:t>
        <w:tab/>
        <w:t>1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Sanace zdiva budovy Hospice F-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5-(PP) Nové využití budovy bývalého kina P.Bezruče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>18 012,00</w:t>
        <w:tab/>
        <w:t>18 0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-M-Skalic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El.Krásnoh.2254-školní kuchyně</w:t>
        <w:tab/>
        <w:t>3 329,00</w:t>
        <w:tab/>
        <w:t>3 3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 stav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estičních akcí</w:t>
        <w:tab/>
        <w:t>68 920,00</w:t>
        <w:tab/>
        <w:t>68 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ování komunikací a inž.sítí v lok.Berlín 2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.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.akcí</w:t>
        <w:tab/>
        <w:tab/>
        <w:t>2 4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rýdek-Místek-Skalice</w:t>
        <w:tab/>
        <w:tab/>
        <w:t>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ab/>
        <w:t>5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19-Stav.úpr.domu č.p.1083,ul.Těšínská na sídlo MP</w:t>
        <w:tab/>
        <w:tab/>
        <w:t>4 8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962-(PP) Revitalizace plochy před KD Válcoven plechu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8-Rek.elektroinst.-budova H Jesle F-M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ab/>
        <w:t>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iory FM,ul.Školská-rekonstrukce budovy</w:t>
        <w:tab/>
        <w:tab/>
        <w:t>6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 stavby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 El.Krásnoh.2254-škol.kuchyně-II. etapa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59-(PP) Cyklostezka Olešná</w:t>
        <w:tab/>
        <w:tab/>
        <w:t>5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(PP) Sanace zdiva budovy Hospice F-M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0-(PP) Dopravní terminál Frýdek-Místek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ová kanalizace Lískovec</w:t>
        <w:tab/>
        <w:tab/>
        <w:t>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6-ZapojFM-Nároží TGM</w:t>
        <w:tab/>
        <w:tab/>
        <w:t>9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624-(PP)Národní dům-část 1-Nové kulturní centrum města</w:t>
        <w:tab/>
        <w:tab/>
        <w:t>-14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625-(PP)Národní dům-část 2-Nové kulturní centrum města</w:t>
        <w:tab/>
        <w:tab/>
        <w:t>-7 0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783-(PP)Vybudování komunikací a inž.sítí</w:t>
        <w:tab/>
        <w:tab/>
        <w:t>- 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925-(PP)Parkování a park na ul. na Půstkách</w:t>
        <w:tab/>
        <w:tab/>
        <w:t>-1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815-(PP)Volnočasový areál ve Frýdku-Místku</w:t>
        <w:tab/>
        <w:tab/>
        <w:t>-1 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932-(PP)Fotovoltaika na objekt.města-Hospic F-M, čp.3640</w:t>
        <w:tab/>
        <w:tab/>
        <w:t>- 2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931-(PP)Fotovoltaika na objekt.města-ZŠ J.z Poděbrad 3109</w:t>
        <w:tab/>
        <w:tab/>
        <w:t>- 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774-(PP)Revitalizace Městské knihovny F-M,Jiráskova 506</w:t>
        <w:tab/>
        <w:tab/>
        <w:t>-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837-(PP)ZŠ nár. um. P. Bezruče, tř. T.G.M.454-hydroiz.spod.st</w:t>
        <w:tab/>
        <w:tab/>
        <w:t>- 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395-(PP)Rev.sídl.Riviéra-l.č.1 mezi Myslivečka,Talicha a 28.ř</w:t>
        <w:tab/>
        <w:tab/>
        <w:t>-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901-(PP)Rev.sídl.Riviéra-lok.č.2 mezi ul. Talicha a Beethov.</w:t>
        <w:tab/>
        <w:tab/>
        <w:t>- 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902-(PP)Revit.sídl.Riviéra-lok.č.3 mezi ul.Beethoven.a 1.máje</w:t>
        <w:tab/>
        <w:tab/>
        <w:t>- 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396(PP)Revit. sídl.Riviera-lok.č.4 1.mezi 1.máje,Mozart.,28.ř</w:t>
        <w:tab/>
        <w:tab/>
        <w:t>-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Projektová příprava investičních akcí</w:t>
        <w:tab/>
        <w:tab/>
        <w:t>-3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90-Kanalizace Skalice</w:t>
        <w:tab/>
        <w:tab/>
        <w:t>-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94-Kanalizace Chlebovice</w:t>
        <w:tab/>
        <w:tab/>
        <w:t>-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362-ZŠ F-M, J. Čapka 2555 - tělocvična</w:t>
        <w:tab/>
        <w:tab/>
        <w:t>-9 3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72-Rek.křiž.ul.Těšíns.a Slezská vč.napoj.plán.bulv.KÚ Frýd.II</w:t>
        <w:tab/>
        <w:tab/>
        <w:t>-5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837-ZŠ a MŠ F-M, Chlebovice - tělocvična</w:t>
        <w:tab/>
        <w:tab/>
        <w:t>-17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786-Sanace zdiva budovy Hospice Frýdek-Místek</w:t>
        <w:tab/>
        <w:tab/>
        <w:t>-3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252-ZŠ a MŠ Skalice 192-rek.vstupu</w:t>
        <w:tab/>
        <w:tab/>
        <w:t>-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36 199,00</w:t>
        <w:tab/>
        <w:t>53 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36 199,00</w:t>
        <w:tab/>
        <w:t>53 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997,58</w:t>
        <w:tab/>
        <w:t>- 99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649-Zvýš.bezp.inf.syst.-zpr.žádosti o podp.p.6171/5166</w:t>
        <w:tab/>
        <w:t>62,92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Flow trail Palkov.hůrky,par.3429/6322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92-Slunící lavice-par.3745/6121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8-Zpracov.Změny č. 7 ÚP FM,par.3635/5169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9-Strateg.plán rozvoje SMFM 2023-35,par.3636/5166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Pomoc Ukrajině,par.6409/ 590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835-1.úsek cyklost.FM-Baška,lávka u žel.</w:t>
        <w:tab/>
        <w:tab/>
        <w:t>-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949-značení tras nordic walking §3749/pol.5137</w:t>
        <w:tab/>
        <w:tab/>
        <w:t>-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949-značení tras nordic walking §3749/pol.5169</w:t>
        <w:tab/>
        <w:tab/>
        <w:t>- 19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97,58</w:t>
        <w:tab/>
        <w:t>- 99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997,58</w:t>
        <w:tab/>
        <w:t>- 99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368,00</w:t>
        <w:tab/>
        <w:t>4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Z k 1.1.2024-1833-Pořízení antivirové EDR ochran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1-Zvýš.bezpečn.inform.syst.MMFM</w:t>
        <w:tab/>
        <w:t>19 953,00</w:t>
        <w:tab/>
        <w:t>19 9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8-Pers. a mzdový informační systém NMF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Pořízení Sanbox systému</w:t>
        <w:tab/>
        <w:tab/>
        <w:t>-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Systém pro správu a řízení privlilegovaných účtů</w:t>
        <w:tab/>
        <w:tab/>
        <w:t>-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Rozšíření AV techniky ve VZM</w:t>
        <w:tab/>
        <w:tab/>
        <w:t>-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Zpracování disaster recovery plánů</w:t>
        <w:tab/>
        <w:tab/>
        <w:t>-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Informační koncepce</w:t>
        <w:tab/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Monitorovací systém fyzického prostředí serveroven</w:t>
        <w:tab/>
        <w:tab/>
        <w:t>-1 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Prodloužení podpory a rozšíření zálohovacího systému</w:t>
        <w:tab/>
        <w:tab/>
        <w:t>-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368,00</w:t>
        <w:tab/>
        <w:t>4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2 368,00</w:t>
        <w:tab/>
        <w:t>4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5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Pomoc uprchlíkům-Ukrajina-par.6221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 - Pomoc uprchlíkům-Ukrajina - par. 6221</w:t>
        <w:tab/>
        <w:tab/>
        <w:t>-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5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85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630,94</w:t>
        <w:tab/>
        <w:t>183 82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6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6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8.12.2024   Čas:</w:t>
          </w:r>
          <w:r>
            <w:rPr>
              <w:rFonts w:cs="Arial" w:ascii="Arial" w:hAnsi="Arial"/>
            </w:rPr>
            <w:t>08:17:21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7:18:00Z</dcterms:created>
  <dc:creator>Pšenička Jiří</dc:creator>
  <dc:description/>
  <cp:keywords/>
  <dc:language>en-US</dc:language>
  <cp:lastModifiedBy>Ilona Oborná</cp:lastModifiedBy>
  <dcterms:modified xsi:type="dcterms:W3CDTF">2024-12-18T08:32:00Z</dcterms:modified>
  <cp:revision>4</cp:revision>
  <dc:subject/>
  <dc:title/>
</cp:coreProperties>
</file>